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87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87"/>
        <w:gridCol w:w="929"/>
        <w:gridCol w:w="347"/>
        <w:gridCol w:w="893"/>
        <w:gridCol w:w="161"/>
        <w:gridCol w:w="1639"/>
        <w:gridCol w:w="470"/>
        <w:gridCol w:w="806"/>
        <w:gridCol w:w="684"/>
        <w:gridCol w:w="166"/>
        <w:gridCol w:w="70"/>
      </w:tblGrid>
      <w:tr>
        <w:trPr>
          <w:trHeight w:val="885" w:hRule="atLeast"/>
        </w:trPr>
        <w:tc>
          <w:tcPr>
            <w:tcW w:w="866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年度综合运转保障专项经费项目自评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7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单位名称：随县人民检察院</w:t>
            </w:r>
          </w:p>
        </w:tc>
        <w:tc>
          <w:tcPr>
            <w:tcW w:w="376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kern w:val="0"/>
                <w:sz w:val="20"/>
                <w:szCs w:val="22"/>
              </w:rPr>
            </w:pPr>
            <w:r>
              <w:rPr>
                <w:rFonts w:eastAsia="仿宋_GB2312;仿宋" w:cs="Calibri" w:ascii="Calibri" w:hAnsi="Calibri"/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填报日期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综合运转保障专项经费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湖北省人民检察院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随县人民检察院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部门预算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省直专项   □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省对下转移支付项目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持续性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新增性项目   □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常年性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延续性项目 □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一次性项目  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（万元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数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/A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财政资金总额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</w:rPr>
              <w:t>43.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3.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目标值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值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保障日常运行保洁面积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5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  方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5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  方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物业管理保障水平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二类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二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.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技侦大楼正常运转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保持上班时间时刻整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保持上班时间时刻整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保障时效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保证上班时间整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保证上班时间整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物业管理绿化率、办公环境满意度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物业管理满意度、干警满意度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分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4.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大或目标未完成原因分析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物业管理保障水平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较低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改进措施及结果应用方案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提高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物业管理保障水平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同时对年初目标值合理量化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5" w:hRule="atLeast"/>
        </w:trPr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备注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口径：预算数为调整后财政资金总额（包括上年结余结转），执行数为资金使用单位财政资金实际支出数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量指标完成数汇总原则：绝对值直接累加计算，相对值按照资金额度加权平均计算。定量指标计分原则：正向指标（即目标值为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,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B/A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，反向指标（即目标值为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A/B)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不得突破权重总额。定量指标先汇总完成数，再计算得分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性指标计分原则：达成预期指标、部分达成预期指标并具有一定效果、未达成预期指标且效果较差三档，分别按照该指标对应分值区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-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-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-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理确定分值。汇总时，以资金额度为权重，对分值进行加权平均计算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基于经济性和必要性等因素考虑，满意度指标暂可不作为必评指标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866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01:00Z</dcterms:created>
  <dc:creator>Administrator</dc:creator>
  <dc:description/>
  <dc:language>en-US</dc:language>
  <cp:lastModifiedBy>花花</cp:lastModifiedBy>
  <dcterms:modified xsi:type="dcterms:W3CDTF">2021-03-23T07:26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D685DFC1A4491860CFD009FF73FB5</vt:lpwstr>
  </property>
  <property fmtid="{D5CDD505-2E9C-101B-9397-08002B2CF9AE}" pid="3" name="KSOProductBuildVer">
    <vt:lpwstr>2052-11.1.0.10356</vt:lpwstr>
  </property>
</Properties>
</file>