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96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091"/>
        <w:gridCol w:w="933"/>
        <w:gridCol w:w="349"/>
        <w:gridCol w:w="896"/>
        <w:gridCol w:w="384"/>
        <w:gridCol w:w="1423"/>
        <w:gridCol w:w="643"/>
        <w:gridCol w:w="638"/>
        <w:gridCol w:w="687"/>
        <w:gridCol w:w="167"/>
        <w:gridCol w:w="70"/>
      </w:tblGrid>
      <w:tr>
        <w:trPr>
          <w:trHeight w:val="885" w:hRule="atLeast"/>
        </w:trPr>
        <w:tc>
          <w:tcPr>
            <w:tcW w:w="862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 w:val="36"/>
                <w:szCs w:val="36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 w:val="36"/>
                <w:szCs w:val="36"/>
              </w:rPr>
              <w:t>2020</w:t>
            </w:r>
            <w:r>
              <w:rPr>
                <w:rFonts w:ascii="方正小标宋_GBK;微软雅黑" w:hAnsi="方正小标宋_GBK;微软雅黑" w:cs="宋体" w:eastAsia="方正小标宋_GBK;微软雅黑"/>
                <w:kern w:val="0"/>
                <w:sz w:val="36"/>
                <w:szCs w:val="36"/>
              </w:rPr>
              <w:t>年度信息化运转维护经费项目自评表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;微软雅黑" w:hAnsi="方正小标宋_GBK;微软雅黑" w:eastAsia="方正小标宋_GBK;微软雅黑" w:cs="宋体"/>
                <w:kern w:val="0"/>
                <w:sz w:val="36"/>
                <w:szCs w:val="36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46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单位名称：随县人民检察院</w:t>
            </w:r>
          </w:p>
        </w:tc>
        <w:tc>
          <w:tcPr>
            <w:tcW w:w="3775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eastAsia="仿宋_GB2312;仿宋" w:cs="Calibri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填报日期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日</w:t>
            </w:r>
          </w:p>
        </w:tc>
        <w:tc>
          <w:tcPr>
            <w:tcW w:w="23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项目名称</w:t>
            </w:r>
          </w:p>
        </w:tc>
        <w:tc>
          <w:tcPr>
            <w:tcW w:w="7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信息化运转维护经费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主管部门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湖北省人民检察院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项目实施单位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随县人民检察院　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项目类别</w:t>
            </w:r>
          </w:p>
        </w:tc>
        <w:tc>
          <w:tcPr>
            <w:tcW w:w="7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 xml:space="preserve">、部门预算项目   ☑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 xml:space="preserve">、省直专项   □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、省对下转移支付项目 □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项目属性</w:t>
            </w:r>
          </w:p>
        </w:tc>
        <w:tc>
          <w:tcPr>
            <w:tcW w:w="7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 xml:space="preserve">、持续性项目   ☑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 xml:space="preserve">、新增性项目   □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项目类型</w:t>
            </w:r>
          </w:p>
        </w:tc>
        <w:tc>
          <w:tcPr>
            <w:tcW w:w="7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 xml:space="preserve">、常年性项目   ☑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 xml:space="preserve">、延续性项目 □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、一次性项目   □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预算执行情况（万元）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分）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预算数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A)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执行数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(B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执行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(B/A)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得分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*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执行率）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年度财政资金总额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.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.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%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一级指标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二级指标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三级指标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年初目标值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A)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实际完成值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(B)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得分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lang w:eastAsia="zh-CN"/>
              </w:rPr>
              <w:t>产出指标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lang w:val="en-US" w:eastAsia="zh-CN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lang w:eastAsia="zh-CN"/>
              </w:rPr>
              <w:t>）</w:t>
            </w:r>
          </w:p>
        </w:tc>
        <w:tc>
          <w:tcPr>
            <w:tcW w:w="109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lang w:eastAsia="zh-CN"/>
              </w:rPr>
              <w:t>数量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指标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lang w:eastAsia="zh-CN"/>
              </w:rPr>
              <w:t>）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建设、维护检察保密系统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套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套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建设、维护检察信息系统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套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套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检察专用线路租赁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条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条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设备设施维护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次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次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软件、硬件更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台套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台套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lang w:eastAsia="zh-CN"/>
              </w:rPr>
            </w:r>
          </w:p>
        </w:tc>
      </w:tr>
      <w:tr>
        <w:trPr>
          <w:trHeight w:val="659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lang w:eastAsia="zh-CN"/>
              </w:rPr>
            </w:r>
          </w:p>
        </w:tc>
        <w:tc>
          <w:tcPr>
            <w:tcW w:w="109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质量指标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分）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数据保密合规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%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%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lang w:eastAsia="zh-CN"/>
              </w:rPr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设备设施完好率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%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%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系统无故障运行率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%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%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业务信息化完成率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0%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0%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906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09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时效指标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分）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设备设施按时维护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%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%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lang w:eastAsia="zh-CN"/>
              </w:rPr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软件、硬件实时更新率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%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%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及时完成项目内容，无结转下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%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%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成本指标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分）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不超预算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</w:rPr>
              <w:t>≦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%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</w:rPr>
              <w:t>≦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%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790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效益指标  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社会效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分）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提高行政管理和公共服务效率和能力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人均工作效率提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0%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人均工作效率提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0%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获得高检院先进、表彰奖励等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获得高检院表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获得高检院表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环境效益指标   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分）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能耗降低率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%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%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109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可持续影响指标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分）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内部机构、人员、制度满足需要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满足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满足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lang w:eastAsia="zh-CN"/>
              </w:rPr>
            </w:r>
          </w:p>
        </w:tc>
      </w:tr>
      <w:tr>
        <w:trPr>
          <w:trHeight w:val="738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lang w:eastAsia="zh-CN"/>
              </w:rPr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lang w:eastAsia="zh-CN"/>
              </w:rPr>
              <w:t>信息系统使用单位、部门满意度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%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%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lang w:val="en-US" w:eastAsia="zh-CN"/>
              </w:rPr>
              <w:t>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738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lang w:val="en-US" w:eastAsia="zh-CN"/>
              </w:rPr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项目经费有保障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满足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满足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149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2" w:leader="none"/>
              </w:tabs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ab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总分</w:t>
            </w:r>
          </w:p>
        </w:tc>
        <w:tc>
          <w:tcPr>
            <w:tcW w:w="7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57" w:leader="none"/>
              </w:tabs>
              <w:rPr>
                <w:rFonts w:ascii="仿宋_GB2312;仿宋" w:hAnsi="仿宋_GB2312;仿宋" w:eastAsia="仿宋_GB2312;仿宋" w:cs="宋体"/>
                <w:kern w:val="0"/>
                <w:sz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ab/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lang w:val="en-US" w:eastAsia="zh-CN"/>
              </w:rPr>
              <w:t>10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149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偏差大或目标未完成原因分析</w:t>
            </w:r>
          </w:p>
        </w:tc>
        <w:tc>
          <w:tcPr>
            <w:tcW w:w="7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149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5" w:leader="none"/>
              </w:tabs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改进措施及结果应用方案</w:t>
            </w:r>
          </w:p>
        </w:tc>
        <w:tc>
          <w:tcPr>
            <w:tcW w:w="7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lang w:eastAsia="zh-CN"/>
              </w:rPr>
              <w:t>吸取经验，设置可量化的年初目标值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lang w:eastAsia="zh-CN"/>
              </w:rPr>
            </w:r>
          </w:p>
        </w:tc>
      </w:tr>
      <w:tr>
        <w:trPr>
          <w:trHeight w:val="2505" w:hRule="atLeast"/>
        </w:trPr>
        <w:tc>
          <w:tcPr>
            <w:tcW w:w="8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备注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br/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预算执行情况口径：预算数为调整后财政资金总额（包括上年结余结转），执行数为资金使用单位财政资金实际支出数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br/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定量指标完成数汇总原则：绝对值直接累加计算，相对值按照资金额度加权平均计算。定量指标计分原则：正向指标（即目标值为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X,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得分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=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权重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*B/A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），反向指标（即目标值为≤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X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，得分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=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权重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*A/B)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，得分不得突破权重总额。定量指标先汇总完成数，再计算得分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br/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定性指标计分原则：达成预期指标、部分达成预期指标并具有一定效果、未达成预期指标且效果较差三档，分别按照该指标对应分值区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-8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（含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）、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0-5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（含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）、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0-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合理确定分值。汇总时，以资金额度为权重，对分值进行加权平均计算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br/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基于经济性和必要性等因素考虑，满意度指标暂可不作为必评指标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" w:hAnsi="宋体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宋体" w:hAnsi="宋体"/>
      <w:kern w:val="2"/>
      <w:sz w:val="24"/>
    </w:rPr>
  </w:style>
  <w:style w:type="character" w:styleId="Style16">
    <w:name w:val="批注主题 字符"/>
    <w:qFormat/>
    <w:rPr>
      <w:rFonts w:ascii="宋体" w:hAnsi="宋体"/>
      <w:b/>
      <w:bCs/>
      <w:kern w:val="2"/>
      <w:sz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/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02:00Z</dcterms:created>
  <dc:creator>Administrator</dc:creator>
  <dc:description/>
  <dc:language>en-US</dc:language>
  <cp:lastModifiedBy>花花</cp:lastModifiedBy>
  <dcterms:modified xsi:type="dcterms:W3CDTF">2021-03-23T07:40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3950FBB8A54ED5998371C73F2635D1</vt:lpwstr>
  </property>
  <property fmtid="{D5CDD505-2E9C-101B-9397-08002B2CF9AE}" pid="3" name="KSOProductBuildVer">
    <vt:lpwstr>2052-11.1.0.10356</vt:lpwstr>
  </property>
</Properties>
</file>